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แข่งขันกีฬานักเรียน นักศึกษา อาชีวะเกมส์ ระดับ อศจ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ระสานงาน 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นายจิระวัฒน์  แฉ่งกอง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กิจกรรมนักเรียนนักศึกษา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มือถือ </w:t>
      </w:r>
      <w:r>
        <w:rPr>
          <w:rFonts w:cs="TH SarabunPSK" w:ascii="TH SarabunPSK" w:hAnsi="TH SarabunPSK"/>
          <w:sz w:val="32"/>
          <w:szCs w:val="32"/>
        </w:rPr>
        <w:t xml:space="preserve">: 087-2108033                     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อาชีวศึกษามีนโยบายที่จะให้เยาวชนของชาติมีสุขภาพอนามัยและมีน้ำใจนักกีฬาพร้อมทั้งส่งเสริมและสนับสนุนนักศึกษาที่มีความสามารถในด้านกีฬาแต่ละประเภทได้มีโอกาสเป็นตัวแทนกีฬาทีมชาติวิทยาลัยเทคนิคอุทัยธานีจึงได้เข้าร่วมการแข่งขันกีฬานักศึกษาอาชีวเกมส์เพื่อสนับสนุนนักเรียนนักศึกษาใช้เวลาว่างให้เป็นประโยชน์และรู้แพ้ รู้ชนะ รู้อภัย มีความสามัคคีในหมู่คณะมีสุขภาพร่างกายที่สมบูรณ์แข็งแรง ไม่ไปมั่วสุมกับยาเสพติดทุกประเภทดังกล่าวข้างต้น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ให้เยาวชนมีสุขภาพอนามัยที่สมบูรณ์และมีน้ำใจเป็นนักกีฬา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ตัวแทนนักกีฬาในแต่ละประเภทเข้าแข่งขันทีมชาติต่อไป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put)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 นักศึกษาที่สนใจได้เข้าร่วมกิจกรรม จำนว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come):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720" w:hanging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เรียนนักศึกษาที่มีความสามารถทางด้านกีฬาและได้รับการสนับสนุน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720" w:hanging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 </w:t>
      </w:r>
      <w:r>
        <w:rPr>
          <w:rFonts w:cs="TH SarabunPSK" w:ascii="TH SarabunPSK" w:hAnsi="TH SarabunPSK"/>
          <w:sz w:val="32"/>
          <w:szCs w:val="32"/>
        </w:rPr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 นักศึกษาที่สนใจได้เข้าร่วมกิจกรรม จำนว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 </w:t>
      </w:r>
      <w:r>
        <w:rPr>
          <w:rFonts w:cs="TH SarabunPSK" w:ascii="TH SarabunPSK" w:hAnsi="TH SarabunPSK"/>
          <w:sz w:val="32"/>
          <w:szCs w:val="32"/>
        </w:rPr>
        <w:t xml:space="preserve">: 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นักศึกษาที่มีความสามารถทางด้านกีฬาและได้รับการสนับสนุน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ดำเนิน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เทคนิคอุทัยธานี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Cs w:val="22"/>
        </w:rPr>
      </w:pPr>
      <w:r>
        <w:rPr>
          <w:rFonts w:cs="TH SarabunPSK" w:ascii="TH SarabunPSK" w:hAnsi="TH SarabunPSK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 นักศึกษาที่มาความสามรถมนด้านกีฬาได้รับการสนับสนุนให้เข้าร่วมในระดับสูงขึ้น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เป้าหมาย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913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14"/>
        <w:gridCol w:w="5670"/>
        <w:gridCol w:w="1951"/>
      </w:tblGrid>
      <w:tr>
        <w:trPr/>
        <w:tc>
          <w:tcPr>
            <w:tcW w:w="7184" w:type="dxa"/>
            <w:gridSpan w:val="2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ตัวชี้วัด</w:t>
            </w:r>
          </w:p>
        </w:tc>
        <w:tc>
          <w:tcPr>
            <w:tcW w:w="1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่วยนับ</w:t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ปริมา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นักเรียน นักศึกษาที่สนใจได้เข้าร่วมกิจกรรม จำนวน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5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น</w:t>
            </w:r>
          </w:p>
        </w:tc>
        <w:tc>
          <w:tcPr>
            <w:tcW w:w="1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ุณภาพ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นักเรียนนักศึกษาที่มีความสามารถทางด้านกีฬาและได้รับการสนับสนุน</w:t>
            </w:r>
          </w:p>
        </w:tc>
        <w:tc>
          <w:tcPr>
            <w:tcW w:w="1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เวลา</w:t>
            </w:r>
          </w:p>
        </w:tc>
        <w:tc>
          <w:tcPr>
            <w:tcW w:w="567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ิถุนายน – กรกฎาคม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่าใช้จ่าย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่าตอบแทนใช้สอยและวัสดุ</w:t>
            </w:r>
          </w:p>
        </w:tc>
        <w:tc>
          <w:tcPr>
            <w:tcW w:w="1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15,000.0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</w:tr>
    </w:tbl>
    <w:p>
      <w:pPr>
        <w:pStyle w:val="ListParagraph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 และหมวดเงินที่ใช้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963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16"/>
        <w:gridCol w:w="425"/>
        <w:gridCol w:w="427"/>
        <w:gridCol w:w="425"/>
        <w:gridCol w:w="424"/>
        <w:gridCol w:w="1277"/>
        <w:gridCol w:w="1133"/>
        <w:gridCol w:w="992"/>
        <w:gridCol w:w="992"/>
        <w:gridCol w:w="994"/>
        <w:gridCol w:w="1125"/>
      </w:tblGrid>
      <w:tr>
        <w:trPr/>
        <w:tc>
          <w:tcPr>
            <w:tcW w:w="1416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ขั้นตอน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วิธีดำเนินการ</w:t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ดำเนินการใน ไตรมาส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277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เป้าหมาย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เช่น ใคร จำนวนครั้ง เรื่อง ฯลฯ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พื้นที่ดำเนินการ ระบุ ตำบล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อำเภอ</w:t>
            </w:r>
          </w:p>
        </w:tc>
        <w:tc>
          <w:tcPr>
            <w:tcW w:w="4103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หมวด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ระบุจำนวน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3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</w:t>
            </w:r>
          </w:p>
        </w:tc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ดำเนินงาน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ลงทุน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รายจ่ายอื่น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เงินอุดหนุน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1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จัดทำและขออนุมัติโครงกร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7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นักเรียน นักศึกษาที่สนใจได้เข้าร่วมกิจกรรม จำนวน 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50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คน</w:t>
            </w:r>
          </w:p>
        </w:tc>
        <w:tc>
          <w:tcPr>
            <w:tcW w:w="1133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pacing w:val="-8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spacing w:val="-8"/>
                <w:kern w:val="0"/>
                <w:sz w:val="24"/>
                <w:sz w:val="24"/>
                <w:szCs w:val="24"/>
                <w:lang w:val="en-US" w:eastAsia="en-US" w:bidi="th-TH"/>
              </w:rPr>
              <w:t>สนามกีฬา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spacing w:val="-8"/>
                <w:kern w:val="0"/>
                <w:sz w:val="24"/>
                <w:sz w:val="24"/>
                <w:szCs w:val="24"/>
                <w:lang w:val="en-US" w:eastAsia="en-US" w:bidi="th-TH"/>
              </w:rPr>
              <w:t>วิทยาลัยเทคนิค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 อุทัยธานี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4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15,000.0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2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แต่งตั้งคณะกรรมการดำเนินงาน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3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ดำเนินกิจกรรมตามโครงการ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-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ดำเนินการคัดเลือกตังแทนนักกีฬ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-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ดำเนินการฝึกซ้อมและเก็บตัวนักกีฬ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-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เข้าร่วมการแข่งขัน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4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ประเมินผลและรายงานผล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5527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รวมเงิน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5,000.00</w:t>
            </w:r>
          </w:p>
        </w:tc>
      </w:tr>
      <w:tr>
        <w:trPr/>
        <w:tc>
          <w:tcPr>
            <w:tcW w:w="5527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ประมาณรวมทั้งโครงการ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5,000.00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/>
      </w:r>
    </w:p>
    <w:sectPr>
      <w:type w:val="nextPage"/>
      <w:pgSz w:w="11906" w:h="16838"/>
      <w:pgMar w:left="1134" w:right="1133" w:gutter="0" w:header="0" w:top="1985" w:footer="0" w:bottom="170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1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หัวกระดาษ อักขระ"/>
    <w:basedOn w:val="DefaultParagraphFont"/>
    <w:link w:val="Header"/>
    <w:uiPriority w:val="99"/>
    <w:qFormat/>
    <w:rsid w:val="009764be"/>
    <w:rPr/>
  </w:style>
  <w:style w:type="character" w:styleId="Style15" w:customStyle="1">
    <w:name w:val="ท้ายกระดาษ อักขระ"/>
    <w:basedOn w:val="DefaultParagraphFont"/>
    <w:link w:val="Footer"/>
    <w:uiPriority w:val="99"/>
    <w:qFormat/>
    <w:rsid w:val="009764be"/>
    <w:rPr/>
  </w:style>
  <w:style w:type="character" w:styleId="Style16" w:customStyle="1">
    <w:name w:val="ข้อความบอลลูน อักขระ"/>
    <w:basedOn w:val="DefaultParagraphFont"/>
    <w:link w:val="BalloonText"/>
    <w:uiPriority w:val="99"/>
    <w:semiHidden/>
    <w:qFormat/>
    <w:rsid w:val="00c56e0d"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b06d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56e0d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6d229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ชุดรูปแบบของ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C89F472-6332-4118-8FBE-ECC657BAA2F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2</Pages>
  <Words>340</Words>
  <Characters>1943</Characters>
  <CharactersWithSpaces>227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42:00Z</dcterms:created>
  <dc:creator>LENOVO</dc:creator>
  <dc:description/>
  <dc:language>en-US</dc:language>
  <cp:lastModifiedBy>Win10</cp:lastModifiedBy>
  <cp:lastPrinted>2016-12-29T09:33:00Z</cp:lastPrinted>
  <dcterms:modified xsi:type="dcterms:W3CDTF">2018-12-12T03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